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45440</wp:posOffset>
            </wp:positionH>
            <wp:positionV relativeFrom="paragraph">
              <wp:posOffset>-721360</wp:posOffset>
            </wp:positionV>
            <wp:extent cx="6480175" cy="455930"/>
            <wp:effectExtent l="0" t="0" r="0" b="0"/>
            <wp:wrapNone/>
            <wp:docPr id="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5" r="-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Załącznik nr 7.11 wzór listy sprawdzającej wniosek o dofinansowanie – po dokonanych poprawkach i/lub uzupełnieniach w ramach oceny kryteriów administracyjności i/lub oczywistych omył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ista sprawdzająca wniosek o dofinansowanie projektu konkursowego </w:t>
        <w:br/>
        <w:t xml:space="preserve">w ramach Regionalnego Programu Operacyjnego Województwa Zachodniopomorskiego 2014-2020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 dokonanych poprawach i/lub uzupełnieniach w ramach oceny kryteriów administracyjności i/lub oczywistych omyłek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ORGANIZUJĄCA KONKURS: </w:t>
      </w:r>
      <w:r>
        <w:rPr>
          <w:rFonts w:cs="Arial" w:ascii="Arial" w:hAnsi="Arial"/>
          <w:b/>
          <w:sz w:val="20"/>
          <w:szCs w:val="20"/>
        </w:rPr>
        <w:t>Wojewódzki Urząd Pracy w Szczecinie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KONKURSU: </w:t>
      </w:r>
      <w:r>
        <w:rPr>
          <w:rFonts w:cs="Arial" w:ascii="Arial" w:hAnsi="Arial"/>
          <w:b/>
          <w:sz w:val="20"/>
          <w:szCs w:val="20"/>
        </w:rPr>
        <w:t>RPZP.07.03.00-IP.02-32-K51/19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JĄCY: …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1717"/>
        <w:gridCol w:w="905"/>
        <w:gridCol w:w="812"/>
        <w:gridCol w:w="746"/>
        <w:gridCol w:w="971"/>
        <w:gridCol w:w="1157"/>
        <w:gridCol w:w="560"/>
        <w:gridCol w:w="1718"/>
      </w:tblGrid>
      <w:tr>
        <w:trPr>
          <w:trHeight w:val="340" w:hRule="atLeast"/>
        </w:trPr>
        <w:tc>
          <w:tcPr>
            <w:tcW w:w="922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WERYFIKACJA WNIOSKU POD KĄTEM DOKONANEJ POPRAWY/UZUPEŁNIENIA KRYTERIÓW ADMINISTRACYJNOŚCI I/LUB OCZYWISTYCH OMYŁEK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.</w:t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dokonano poprawy/uzupełnienia wniosku o dofinansowanie zgodnie z uwagami KOP w zakresie oczywistych omyłek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AK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2"/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decyzję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2.</w:t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dokonano poprawy/uzupełnienia wniosku o dofinansowanie zgodnie z uwagami KOP w zakresie kryteriów administracyjności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AK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skierować do popraw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bCs/>
                <w:sz w:val="18"/>
                <w:szCs w:val="18"/>
              </w:rPr>
              <w:t>, przejść do pkt 3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wniosek nie wymaga ponownego kierowania do poprawy - uzasadnić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bCs/>
                <w:sz w:val="18"/>
                <w:szCs w:val="18"/>
              </w:rPr>
              <w:t>, przejść do punktu 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odrzucić wniosek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5"/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(należy szczegółowo uzasadnić niespełnienie kryterium/ w przypadku powtórnego skierowania do poprawy wskazać zakres poprawy i/lub uzupełnienia/ w przypadku korekty niezgodnej </w:t>
              <w:br/>
              <w:t>z uwagami KOP, a niewymagającej powtórnej poprawy należy uzasadnić powód takiego postępowa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</w:t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we wniosku stwierdzono oczywiste omyłki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(określone w Regulaminie konkursu)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>inn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iż wskazane </w:t>
              <w:br/>
              <w:t>w wezwaniu do uzupełnienia/ korekty, na podstawie którego złożono skorygowany wniosek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 wskazać oczywiste omyłki i skierować wniosek do poprawy/uzupełnienia, przejść do części B</w:t>
            </w:r>
          </w:p>
        </w:tc>
        <w:tc>
          <w:tcPr>
            <w:tcW w:w="4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jść do części B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czywiste omyłki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tbl>
      <w:tblPr>
        <w:tblW w:w="9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4871"/>
      </w:tblGrid>
      <w:tr>
        <w:trPr/>
        <w:tc>
          <w:tcPr>
            <w:tcW w:w="9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PODSUMOWANIE DOKONANEJ OCENY</w:t>
            </w:r>
          </w:p>
        </w:tc>
      </w:tr>
      <w:tr>
        <w:trPr/>
        <w:tc>
          <w:tcPr>
            <w:tcW w:w="9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Y NA PODSTAWIE DOKONANEJ OCENY PROJEKT MA MOŻLIWOŚĆ UZYSKANIA DOFINANSOWANIA ?  </w:t>
            </w:r>
          </w:p>
        </w:tc>
      </w:tr>
      <w:tr>
        <w:trPr>
          <w:trHeight w:val="71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I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na podstawie uzasadnień zawartych w części A)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>………………………..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 oceniającego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3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3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 xml:space="preserve"> </w:t>
      </w:r>
      <w:r>
        <w:rPr>
          <w:rFonts w:eastAsia="Malgun Gothic" w:cs="Arial" w:ascii="Arial" w:hAnsi="Arial"/>
          <w:sz w:val="16"/>
          <w:szCs w:val="16"/>
        </w:rPr>
        <w:t>Zaznaczyć, jeżeli wniosek nie był kierowany do poprawy/uzupełnienia w zakresie oczywistych omyłek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 xml:space="preserve"> </w:t>
      </w:r>
      <w:r>
        <w:rPr>
          <w:rFonts w:eastAsia="Malgun Gothic" w:cs="Arial" w:ascii="Arial" w:hAnsi="Arial"/>
          <w:sz w:val="16"/>
          <w:szCs w:val="16"/>
        </w:rPr>
        <w:t>W przypadku, gdy zmiany nie zostały wprowadzone kompleksowo i nie zapewniają spójności zapisów wniosku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 xml:space="preserve"> </w:t>
      </w:r>
      <w:r>
        <w:rPr>
          <w:rFonts w:eastAsia="Malgun Gothic" w:cs="Arial" w:ascii="Arial" w:hAnsi="Arial"/>
          <w:sz w:val="16"/>
          <w:szCs w:val="16"/>
        </w:rPr>
        <w:t xml:space="preserve">W przypadku wystąpienia uzasadnionych okoliczności możliwa jest modyfikacja zakresu zmian wymaganych Stanowiskiem WUP. Modyfikacja zakresu zmian nie wymaga sporządzenia nowego Stanowiska WUP, a jedynie przedstawienia uzasadnienia w pkt 2 </w:t>
      </w:r>
      <w:r>
        <w:rPr>
          <w:rFonts w:eastAsia="Malgun Gothic" w:cs="Arial" w:ascii="Arial" w:hAnsi="Arial"/>
          <w:i/>
          <w:sz w:val="16"/>
          <w:szCs w:val="16"/>
        </w:rPr>
        <w:t>Listy</w:t>
      </w:r>
      <w:r>
        <w:rPr>
          <w:rFonts w:eastAsia="Malgun Gothic" w:cs="Arial" w:ascii="Arial" w:hAnsi="Arial"/>
          <w:sz w:val="16"/>
          <w:szCs w:val="16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 xml:space="preserve"> </w:t>
      </w:r>
      <w:r>
        <w:rPr>
          <w:rFonts w:eastAsia="Malgun Gothic" w:cs="Arial" w:ascii="Arial" w:hAnsi="Arial"/>
          <w:sz w:val="16"/>
          <w:szCs w:val="16"/>
        </w:rPr>
        <w:t>Zaznaczyć, jeżeli wniosek nie był kierowany do poprawy/uzupełnienia w zakresie kryteriów administracyjności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ab/>
        <w:t xml:space="preserve"> </w:t>
      </w:r>
      <w:r>
        <w:rPr>
          <w:rFonts w:eastAsia="Malgun Gothic"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 jak również informacji pozyskanych na temat wnioskodawcy lub projektu, które miały wpływ na ocenę (jeśli dotyczy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10:00Z</dcterms:created>
  <dc:creator>JSp</dc:creator>
  <dc:description/>
  <cp:keywords/>
  <dc:language>en-US</dc:language>
  <cp:lastModifiedBy>Salitra Katarzyna</cp:lastModifiedBy>
  <cp:lastPrinted>2018-11-28T07:49:00Z</cp:lastPrinted>
  <dcterms:modified xsi:type="dcterms:W3CDTF">2019-05-16T06:08:00Z</dcterms:modified>
  <cp:revision>19</cp:revision>
  <dc:subject/>
  <dc:title/>
</cp:coreProperties>
</file>